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миль Верхарнъ.</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настырь.</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ьеса въ четырехъ актахъ.</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ереводъ</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 Степанов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ѢЙСТВУЮЩІЯ ЛИЦ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МОНАСТЫР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ЕЦЪ ѲОМ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ЛУЛ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И; ВѢРУЮЩ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ВЫЙ АКТ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стырскій садъ: правильно разбитые цвѣтники, кусты буксуса, бесѣдки изъ зелени, солнечные часы. Направо, на переднемъ планѣ крестъ на возвышеніи. Налѣво -- входъ въ часовню въ романскомъ стилѣ Въ глубинѣ монахи играютъ въ шары, вяжутъ рыболовныя сѣти, исправляютъ садовые инструменты. Нѣкоторые изъ монаховъ бесѣдуютъ, усѣвшись полукругомъ на широкой деревянной скамь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ѣдь, я говорилъ вамъ: Богъ не можетъ быть зломъ, а такъ какъ страхъ имѣетъ объектомъ зло, то почему же учатъ: "Страхъ Божій есть начало премудрос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Вы слишкомъ мудрствуе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Это важно. Если вопросъ не вѣрно разрѣшается, вся жизнь христіаяина идетъ по ложному пу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Вы слишкомъ мудрствуете,-- говорю я ва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Бога не слѣдуетъ бояться, нужно любить Е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ы говорите, какъ ересіархъ Василид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Я? Какъ Василид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асилидъ говорилъ буквально то, что вы утверждае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Блаженный Августинъ говоритъ то ж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Донъ Маркъ правъ, блаженный Августинъ говоритъ буквально такъ: "Люби и дѣлай, что хочеш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О, это не одно и то же, блаженный Августинъ не исключаетъ страха. Нельзя быть одностороннимъ въ поклоненіи Богу, слѣдуетъ быть въ одно и то же время и боязливымъ, и трепещущимъ, и полнымъ ревнос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нетерпѣливо). Вы слишкомъ мудрствуете... Вы слишкомъ мудрствуе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Донъ Балтазару). Вы не различаете всего безконечнаго разнообразія божественной природы и божественнаго лица, брат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рѣзко). Бога я люблю страстно, изступленно. Я понимаю только тѣхъ, которые исповѣдуютъ Его почти съ неистовствомъ, какъ будто для хвалы Его въ ихъ безумной душѣ нѣтъ ничего, кромѣ крика, одного только крика, всегда неизмѣннаго, но яснаго, но чистаго и сильнаго, какъ крещеніе. (Пауза) Богъ не требуетъ, чтобы Его описывали, чтобы взвѣшивали Его достоинства и отмѣчали ихъ въ книгахъ высокомѣрныхъ и торжественныхъ, какъ гордын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Твоя вѣра проста, какъ трава. Въ храмахъ Божіимъ вѣра твоя останавливается у порога: но въ наше время, время мысли, нужно разсуждать о Богѣ, чтобы обратить къ Нему люде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сильно). Онъ тѣмъ болѣе Богъ, что Его не понимаютъ. Когда вѣра и любовь устаютъ нести передъ міромъ нагого и окровавленнаго Христа, только тогда люди тратятъ время на объясненіе Бога путемъ глубокомысленныхъ, сложныхъ и пустыхъ доказательствъ. Но Онъ смѣется надъ этимъ сочетаніемъ хитрости и грѣха, въ которыхъ упражняются люди: Онъ не хочетъ этой пошлой торговли словами и доказательствами, которыми пытаются установить цѣну Его имени, защищая Его болѣе или менѣе остроумно. Онъ выше человѣческой мудрости, Онъ слишкомъ необъятенъ, великъ или глубокъ, чтобы можно было опредѣлить глубину и высоту Его. И только какой-нибудь святой поднимался иногда до Его сердца въ радостномъ упоеніи любовью, жертвою и ревность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Вотъ сама истин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въ избыткѣ чувствъ подходитъ къ Балтазару). О, братъ мой! Брат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какъ бы удивленный). Конечно, мы заслуживаемъ, чтобы насъ осмѣивали, чтобы отъ насъ отрекались.</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ся къ другимъ монахамъ, которые прервали свои игры и слушаютъ, не становясь ни на чью сторон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мы остаемся все такими же со времени Бонавентуры и св. Ѳомы Аквинскаго.</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ся къ Донъ Марку и Донъ Милиціан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ко это были святые такіе же великіе, какъ и ваши. Это были головы и умы апостоловъ, ясные и пылающіе, какъ молнія Божья. Ихъ сердце не отвергало огня ихъ разума, огня палящаго и чистаго, воспламеняющаго души. По ткани ихъ золотого разума ихъ вѣра вышивала прекрасныя бѣлыя лиліи, конечно, такія же нѣжныя, какъ тѣ, что возносятся къ небу молитвами вашими въ восторгѣ и смѣломъ порывѣ.</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ся прямо къ Донъ Балтазар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были святые и ученые, и герои, тогда, какъ в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смущенный). Не надо обращаться ко мнѣ, когда говорите о людяхъ столь высоких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Наше время низвергло величіе съ его самыхъ высокихъ вершинъ. Оно отвергло пламенное значеніе, которое придавали нѣкогда у насъ на Западѣ дѣвственному героизму и христіанской силѣ. И вотъ на закатѣ, когда на берегахъ нашихъ угасала вѣра, наука запѣла намъ свою пѣснь: но наука, въ свою очередь, отмѣчена перстомъ смерти и уничтоженія, отъ нея отказались уже тѣ, которые видѣли ее въ мечтахъ своихъ ясной, гармоничной и прекрасной до такой степени, что ждали отъ нея рѣшенія міровыхъ загадок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нига нынѣшняго дня, истинная для насъ, отвергаетъ книгу вчерашняго дня. Мудрая и всеобъемлющая система будетъ уничтожена противуположной. Не скупятся на излишнія гипотезы, которыя ничего не опредѣляютъ: нѣтъ болѣе ни истиннаго, ни ложнаго, ни зла, ни добра. Наука наканунѣ гибели... и сама себя пожирае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Неправда, еще все будущее принадлежитъ е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Нужно вернуться къ простотѣ, къ дѣтству. Нужны любовь и доброта, и невѣдѣніе. И среди насъ только одинъ живетъ такъ, согласно съ будущимъ возрожденіемъ: это -- Донъ Марк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нъ выше насъ всѣх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смущенный). Я! Я! Я! Балтазаръ? Но я -- самый меньшій и самый ничтожный изъ всѣхъ в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Дитя, Францискъ Ассизскій былъ такимъ же, а имя его украшаетъ лиліями и дѣлаетъ благоуханной церковь. О! По истинѣ возлѣ тебя чувствую я, какъ оскверняетъ мою кровь тяжелый и черный грѣхъ. Но я знаю, ты -- чистота нашего храма. Ты -- прекрасная простота, добрый примѣръ, чистое пламя усердія. Если бы мы были еще кроткими и чистыми монахами. золотыхъ среднихъ вѣковъ, мы цѣловали бы край твоей власяницы, мы благословляли бы твои безмятежныя руки, которыя преображаю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сильно взволнованный). Балтазаръ! Балтазаръ! Братъ мой Балтазар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сильно). Я кажусь себѣ случайнымъ бурнымъ порывомъ вѣтра; я кажусь себѣ шальнымъ лоскутомъ, подхваченнымъ бурей, когда я думаю о сокровенномъ и постоянномъ свѣтѣ, который распространяетъ твой духъ, не сознавая этого. Предъ тобою я хочу побороть и унизить мою гордость; я хочу смирить мое существо, мое сердце, мою плоть, мое тѣло; я хочу бросить ихъ къ твоимъ свѣтлымъ ногамъ, въ прах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ъ бы обезумѣвъ, онъ падаетъ на колѣн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хочетъ поднять его). Мой бѣдный братъ Балтазар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ставь; маска моего ложнаго величія должна упасть въ грязь, грѣхъ пригвождаетъ меня къ стыду и ужасу, и душа моя погибла бы, если бы ты не сжалилс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Балтазаръ! Балтазаръ! Во имя дружбы, соединяющей насъ, встань и посмотри на меня: развѣ я -- не смиренный твой ученикъ и развѣ ты не хранитель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встаетъ). Я хотѣлъ, чтобы меня сидѣли смиреннымъ и ничтожнымъ предъ тобо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Примѣръ высокій и достойный, и искренность его умножаетъ наше рвеніе къ твоей праведной силѣ, брат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Дону Милиціану). Меня нужно жалѣ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Мы вспомнимъ въ нашихъ молитвах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ко всѣмъ). Я нуждаюсь въ безмѣрной жалости...</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удаляется, монахи изумлены. Вскорѣ Донъ Милиціанъ и Донъ Маркъ догоняютъ его въ аллеѣ. Они исчезаю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монахамъ, занятымъ своей работой). Развѣ это не странно? Внезапно, какъ въ порывѣ вѣтра, доходитъ онъ до крайности. Люди говорятъ, разсуждаютъ, доказываютъ, а этотъ удивительный Балтазаръ, напротивъ, порываетъ всѣ узы и вызываетъ что-то въ родѣ скандал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Онъ властенъ и надмененъ. Онъ порывистъ и дикъ, его считаютъ выше насъ всѣхъ, и вотъ онъ смиреннѣе, отверженнѣе и ниже послѣдняго послушника. Никто не можетъ понять е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Полно... Ты такъ думаеш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Для безопасности этого монастыря важно, чтобы этотъ монахъ никогда не сдѣлался его главо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Кто же могъ бы помѣшать ему въ это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живо). Я обращаюсь съ этимъ ко всѣмъ нашимъ монаха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насмѣшливо). О! Онъ имъ не по плечу. Въ его присутствіи они становятся тихими, какъ побѣжденны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Значитъ, не пришелъ еще часъ дѣйствова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Но часъ этотъ пробилъ тогда, когда Балтазаръ попалъ сюда. Нашъ настоятель поддерживаетъ Балтазара, потому что онъ герцогъ и графъ, какъ и самъ настоятель, какъ донъ Маркъ, какъ донъ Милиціанъ. Своими одряхлѣвшими руками онъ выдвигаетъ его впереди насъ. Десять лѣтъ я наблюдаю это, веду борьбу и дѣйствую. Мнѣ бы хотѣлось, чтобы теперь вы всѣ помогли мнѣ, а вы остаетесь неподвижны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Мы никогда не примемъ Балтазар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ъ такомъ случаѣ защищайтесь. Что-то мнѣ говоритъ, что будутъ имѣть значеніе дѣйстві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Никогда Римъ не поставитъ его надъ на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Донъ Балтазаръ изъ знатнаго рода; имя его придаетъ блескъ его высокой добродѣтели. За него отвѣчаютъ предки: когда-то одинъ изъ нихъ, вернувшись въ свои помѣстья, обогащенный награбленнымъ золотомъ, пожертвовалъ все свое богатство этому монастырю, гдѣ превознесено величіе Христ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Это давняя легенд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Достаточно, чтобы ей повѣрил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мечтательно). А мы-то всѣ, прочіе, пока -- всего только простые церковнослужители. Балазаръ... графъ Аргонскій и герцогъ Риспэрскі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Конечно, изъ всѣхъ насъ онъ наименѣе вооруженъ предусмотрительностью, живымъ и готовымъ къ борьбѣ знаніемъ. Онъ не замѣчаетъ никогда безумныхъ молній, что бороздятъ необъятныя гремящія небеса тамъ, за стѣнами этого монастыря. Онъ не слышитъ безумной битвы, отъ которой самъ Богъ кажется смущенъ и содрогается. Четыре наши стѣны заключаютъ въ себѣ весь его міръ. А между тѣмъ вся вселенная и въ лучахъ солнца, и въ тьмѣ ночей кричитъ такъ громко, что для того, чтобы не слышать этого глубокаго возмущенія, нужно быть скалой или не существовать совсѣмъ... Жить по примѣру древнихъ въ аскетической мечтѣ и сохранять эту мечту нетронутой и властной -- вотъ вся его борьба противъ всѣхъ насъ. Онъ родился на землѣ тремя стами лѣтъ позднѣе, чѣмъ слѣдовало: узкій фанатизмъ сушитъ его суровую душу, онъ ничего не знаетъ, кромѣ нашихъ священныхъ текстовъ, но онъ будетъ настоятелемъ потому, что онъ себя таковымъ утверждае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Вы должны быть и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Это зависитъ отъ васъ. Вы -- новая сила, та, о которой еще не знаютъ, но которая должна проявиться. Предупредите Папу, обратитесь въ Ри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неувѣренно). Необходимо, чтобы назвали в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пристально смотритъ на него). А вы? В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притворяясь равнодушнымъ). О! Я! 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настойчиво). Одинъ Римъ рѣшаетъ. Епископъ благосклоненъ ко мнѣ. Онъ ненавидитъ нашего настоятеля. Онъ будетъ дѣйствовать помимо монастыря, благоразумно, безъ всякаго насилія, какъ подобаетъ. Но, Бога ради, вы-то всѣ дѣйствуй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Вы скажете намъ, что мы должны дѣла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Угадайте это сами. Ваши слова, ваша манера держать себя, желанія, которыя вы высказываете, и тѣ, о которыхъ умалчиваете, но которыя можно предугадать, ваши поступки, ваши письма,-- все должно побороть Балтазара. Нужно уронить его въ глазахъ настоятеля. Нужно поколебать его самоувѣренность, такъ чтобы онъ началъ сомнѣваться въ самомъ себѣ. Ну, что же еще? Вы сами должны зна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Балтазаръ въ настоящее время кажется опаснѣе, чѣмъ когда либ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Идезбальду). Онъ переживаетъ душевный кризи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монахамъ). Каждый изъ насъ помолится за не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Ѳеодулу). Вы помолитесь за него, когда этотъ монастырь будетъ спасен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Донъ Балтазаръ остается примѣромъ для н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Духъ Божій воскресаетъ изъ вѣка въ вѣкъ, какъ нѣкогда Его тѣло. И съ каждымъ новымъ явленіемъ Его приходятъ новые свидѣтели Его славы. Нынѣ мы являемся этими свидѣтеля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А настоятель? А Донъ Маркъ? А Донъ Милиціан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ы не понимаете, чего мы всѣ здѣсь желаемъ. Вы жалкій отпрыскъ того дерева жизни, которое Богъ посадилъ и лелѣетъ въ этомъ монастыр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Нашъ долгъ повиноватьс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Мы большинство и знаніе и добродѣтель. Когда-нибудь вы это ясно увиди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Предоставьте намъ дѣйствова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Вы хотите низвергнуть честолюбіе для того, чтобы поставить на его мѣсто ваше собственное честолюб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угой монахъ (Идезбальду и Ѳомѣ). Васъ связываетъ вражда къ Балтазару: вы поспорили бы за его мѣсто, если бы онъ пал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монахамъ). Мы хотимъ вырвать васъ изъ древняго рабства, пробудить и возвысить васъ. Не будьте своими собственными врагами.</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идѣ приближающагося настоятеля всѣ умолкаю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вполголоса). Предоставьте намъ дѣйствовать... Предоставьте намъ дѣйствовать...</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ый настоятель, опираясь на посохъ, медленно приближается. Ѳома быстро направляется къ нему. Остальные монахи, одинъ за другимъ, уходятъ и въ концѣ концовъ никого не остаетс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настоятелю). Я кончилъ, отецъ мой, мои комментаріи къ Тертуліану. Могу ли я послать ихъ нашему владыкѣ епископу и просить "Approbatur"?</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ладыка возлагаетъ на васъ большія надежды. Онъ восхищается вами, отецъ Ѳом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ладыка снисходителенъ ко мн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А развѣ я не отдаю вамъ должна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сю мою книгу я отдалъ подъ ваше покровительств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ы носитель свѣточей передъ Господомъ, великими огненными путями вы пронизываете безконечность мрака. Безъ васъ и подобныхъ вамъ нашъ вѣкъ блуждалъ бы, спотыкаясь, среди проваловъ и обломковъ. Чтобы смиренно служить вѣчной доктринѣ, нужны непорочные ученые и умы лучезарные, а для того, чтобы вести ихъ и твердо управлять ими нужны сильные люди изъ блестящаго рода, съ давнихъ временъ обладавшаго могучимъ вліяніе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Несмотря на все мое уваженіе, я однако осмѣливаюсь думать, что тѣ люди, умы которыхъ преисполнены знанія, могутъ внушать другимъ повиновеніе, и что они могутъ, въ свою очеред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сѣ, кто знаетъ людей, думали и думаютъ до сего дня не такъ, какъ ты, а какъ думаю я -- здѣшній господинъ -- и какъ я приказываю думать. (Пауза) Слушайте меня: пока будутъ существовать на землѣ роды, издавна своевольные и гордые, ваша надежда будетъ тщетна. Власть и сила не случайно, а по милости одного Бога -- до того умножились и сосредоточились въ нихъ, что образовались вѣчные запасы этой власти и силы, такъ что жить и царствовать для нихъ одно и то же. Если только эта великая и умножившаяся сила не будетъ уничтожена или презрѣна самими тѣми, кто ею обладаетъ; если только они не погибнутъ или не отрекутся отъ нея: никогда никто изъ васъ не одержитъ побѣды надъ ними. Это естественно, это въ порядкѣ вещей, и вы достаточно умны, чтобы понять эт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неожиданно появляясь). Отецъ мой, я хотѣлъ бы поговорить съ вами наедин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отцу Ѳомѣ). Оставьте нас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Ѳома удаляется, но потомъ останавливается. Настоятель смотритъ на него. Онъ уходи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настоятелю). Вчера въ исповѣдальнѣ нѣкто сказалъ мнѣ: "Вотъ уже пять мѣсяцевъ прошло, какъ отецъ Ноль Ардингъ былъ убитъ. Заподозрили его сына, арестовали его, судили и признали виновнымъ. Онъ же невиненъ, я утверждаю это,-- я "убійца". Не размышляя, повинуясь только внутреннему голосу своей души, я приказалъ этому человѣку тотчасъ послѣ исповѣди пойти объявить о своей винѣ. Онъ мнѣ сказалъ: "Все оправдываетъ меня; отецъ Ардингъ умертвилъ моего отца: онъ отравилъ его". Я почти прогналъ этого человѣка, чтобы какъ можно скорѣе онъ пошелъ и предалъ себя... Теперь вы понимаете, отец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ы поступили, какъ должн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А я? Я, который десять лѣтъ тому назадъ убилъ отца, я, котораго вы пріютили здѣсь у себя, не сказавъ ни слова упрек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А развѣ этотъ человѣкъ хотѣлъ, такъ же, какъ вы, войти въ монастырь и -- на колѣняхъ -- упорно стучать своей непрестанной молитвой въ запертую дверь ра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Такъ что же? Только вчера я постигъ въ сердцѣ своемъ... съ быстротою молні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о ваше преступленіе -- заглажено: я отпустилъ его и Римъ тоже; уже десять лѣтъ, съ тѣхъ поръ, какъ вы пришли сюда, оно предано забвенью, оно -- прахъ. Графъ Аргонскій и Риспэрскій, вы предстанете предъ Богомъ въ вашъ послѣдній часъ оправданнымъ и превознесенны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хочу предъ всѣми кричать о моемъ преступленіи... Я чувствую себя захваченнымъ и унесеннымъ этимъ водоворотомъ за предѣлы моей упорной воли: я хочу кричать о моемъ преступленіи и заслужить прощен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Сын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Всю ночь я неистово боролся, до истощенія силъ стараясь преградить плотиной это желаніе, сломить его; я не могъ. Какъ дикія волны, оно заливало меня со всей яростью... Я не могъ охватить взглядомъ это зрѣлище, когда вмѣстѣ съ кровью исчезала жизнь въ неподвижныхъ чертахъ отца. Рана казалась еще шире, чѣмъ въ моментъ смерти, она дымилась и еще больше раскрывалась по мѣрѣ того, какъ мои безумные глаза смотрѣли на нее. И кровь текла неустанно, непрерывн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Сновидѣнь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Это была кровь, настоящая дымящаяся кровь, я отвѣдалъ ее, я узналъ ее, я весь красенъ отъ той крови до дна души, она проникаетъ въ меня, она сжигаетъ меня, какъ могучее пламя, вотъ здѣсь, грудь мою, мое тѣло. Я слышу запахъ ея на мнѣ. И вѣтеръ, и воздухъ, и свѣтъ, все красно вокругъ меня. Я боюсь всего, что неожиданно блеснетъ, зашевелится, я боюсь всего. Малѣйшій шумъ останавливаетъ мою мысль и мою молитву, и ужасающее молчаніе сжимаетъ, какъ тиски, своимъ нѣмымъ желѣзомъ мое сердце цѣлую ноч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ашъ умъ помутился и бредитъ, сынъ мой. Это уже не Богъ, а Сатана, который опустошаетъ вашу душу и властвуетъ надъ нею. Донъ Балтазаръ, ловушка, которую онъ ставитъ вамъ, онъ ставилъ нѣкогда самымъ ревностнымъ монахамъ -- тѣмъ, что жили въ блѣдной пустынѣ среди потрясенныхъ скалъ, во времена, когда только что было изгнано язычество, всѣмъ этимъ Павламъ и Антоніямъ. Вашъ умъ горитъ и душа ваша въ огнѣ. Ваши неувѣренныя стопы уже не попираютъ больше нашихъ вершинъ, и вы забываете, что самое большое преступленіе -- отчаяваться и сомнѣваться въ Бог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тец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ужно возродиться въ вѣрной мудрости, нужно вновь поселить въ васъ спокойствіе и мѣру, нужно смирить ваше неистовство, нужно срѣзать косой нынѣ же дурные злаки, въ которыхъ, какъ плевелы, растетъ стыд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 я не смогу никогда! Никогд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Я вамъ приказываю это. (Послѣ паузы говоритъ болѣе мягкимъ тономъ) Сынъ мой, десять лѣтъ уже ты живешь среди насъ, возлюбя безкровный постъ и гнѣвъ тайной власяницы и эту сжигающую насъ добровольную повседневную смерть, которой мы живемъ, чтобы когда-нибудь заслужить небо. Христасъ радуется о тебѣ. Его суровая любовь лобзаетъ свернувшуюся кровь твоихъ прекрасныхъ ранъ, которыя ты наносишь себѣ во славу Его. Твое увяданіе кажется ему прекраснымъ, и ангелы въ небесахъ воспѣваютъ избытокъ усердія твоего и покаянія. Ты не можешь похитить этой жизни у Бога, служителемъ и глашатаемъ котораго ты остаешься. Твоимъ краснымъ безуміемъ ты не можешь уничтожить дѣло твоего долга, еще не выполненнаго, ты не можешь бросать между тобою и Христомъ твой судъ, чтобы сдѣлать изъ него закон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съ мукой). Отецъ мой, Отец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Слушай ещ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тец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Ты избралъ путь милостиваго прощенія и не долженъ мѣнять его. Твое шествіе на немъ было такъ просто и величественно, что самъ Богъ принимаетъ теперь твое преступленіе и любитъ его, потому что, благодаря ему, ты былъ избранъ для послѣдняго помилованія. Мѣшать этому божественному плану отказомъ хранить полное молчаніе -- это значило бы оскорбить Бога и даже богохульствовать. Христосъ жилъ для правосудія, но Онъ умёръ для прощенія и смерть выше жизн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тец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Подумай еще о томъ непоправимомъ вредѣ, который причинитъ намъ твоя вина, когда она будетъ брошена невѣрующимъ, какъ псамъ; подумай о кровавомъ орудіи человѣческаго мщенія, ненужнаго для тебя, которому ты ничѣмъ не обязанъ больше. Подумай, сынъ мой, также обо мнѣ, подумай о могущественномъ владѣніи, ревностнымъ главою котораго ты будешь послѣ моей смерти. Ты -- изъ властнаго рода, ты -- избранникъ, ты жизнью обязанъ этому монастырю; Богъ знаетъ, что онъ сдѣлалъ, когда привелъ тебя сюда, удаливъ тебя отъ твоей странной и бурной жизни, смиреннаго духомъ, но съ сердцемъ возвышеннымъ и горды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такъ нуждаюсь въ жалости, отец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ѣтъ! Ты долженъ снова подняться однимъ могучимъ взмахомъ крыльевъ; ты долженъ возстать, какъ новая жатва на паровомъ полѣ; кайся передъ нами, сколько хочешь, чтобы раскаяніе твое дало тебѣ новое право на религіозную влас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Если бы я могъ сейчасъ же передъ монахами исповѣдаться въ послѣдній раз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По древнему обычаю ты имѣешь на это право, можешь воспользоваться имъ и сдѣлать его своимъ доспѣхомъ... Среди монаховъ все позволено, какъ только ты почувствуешь себя въ силах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 я увѣренъ въ этомъ. Я вырву всенародно передъ моими братьями изъ глубины моего мозга красное когтистое зло, я утоплю его въ золотыхъ водахъ ихъ молитвъ; я пойду къ нимъ пылкій, покорный, счастливый, смущенный, съ сердцемъ, цвѣтущимъ скорбью и страхомъ. Я омою мою силу ихъ искренними совѣтами, я буду молить ихъ взять въ свои руки мою усталую надежду, мое сомнѣніе, мой ужасъ, мою страсть и мою скорбь, я скажу все, и вы поможете мнѣ, отецъ мой, в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увѣренно). О! Мы бойся, сынъ мой, я буду там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уходитъ. Донъ Балтазаръ быстро подходитъ къ Донъ Марку, который съ нѣкотораго времени издали наблюдалъ за ни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Братъ мой, Маркъ, знаешь ли ты, что наступаетъ мое возрожденіе, что новый день скоро разсѣетъ мою ночь,-- что скоро буду я такимъ, какъ прежде, какимъ ты полюбилъ мен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Ты никогда не переставалъ быть такимъ, ты никогда не былъ недостоенъ н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снова дѣлается мрачнымъ). Молчи, мнѣ стыдно, что я еще живу и вѣрю теб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Что бы ты ни сдѣлалъ, я такъ глубоко вѣрю въ твою добродѣтель, такъ давно извѣстну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Молчи! Молчи! Не говори мнѣ ничего, пока я не стану чисты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Мой бѣдный братъ и учитель, что я такое здѣсь, какъ не простой ребенокъ; но все мое существо стремится къ твоей скорби и къ твоимъ мученіямъ, причины которыхъ я не знаю; я хочу, чтобы ты положилъ ихъ въ мое сердце. Я ничто, но у меня есть руки для молитвы, колѣни для преклоненія, для изнуренія ихъ передъ святыми; у меня есть душа, которая называетъ тебя сѣятелемъ любви въ моемъ безумномъ сердцѣ. Мои уста и мой пылъ никогда не остаются праздными для тебя, я люблю тебя, насколько Богъ позволяетъ людямъ любить; я хочу взять на себя твое страданіе, я хочу нести твой крестъ; я хочу, чтобы твоя скорбь скорѣй вонзилась въ меня зубами; я хочу, чтобы на меня упали удары копья, которые пронизываютъ теб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Дит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Мнѣ кажется, что тебя окружаетъ какая-то тайна. Самые совершенные изъ насъ грѣшатъ иногда противъ нашихъ строгихъ правилъ, но какъ бы поразительна ни была твоя вина, всѣ силы ада не заставятъ меня любить тебя менѣе горячо. Взгляни на меня: мои глаза полны твоего огня и твоей воли; ты магнитъ, съ неудержимой силой притягивающій мое сердце къ золотому небу и счастью. Ты -- неутоленная радость, зажигающая и сжигающая мою жизнь. Послѣ Христа я никого не знаю, кто воплощалъ бы въ себѣ добро съ такою очевидностью. Братъ, ты предназначенъ для великихъ дѣяній; воспрянь же отъ твоей печали и предстань предо мной, какъ нѣкогда, побѣдителемъ. О, ты бываешь такимъ прекраснымъ и сильнымъ, когда ты повелѣваеш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 кроткое существо, наивное и непосредственное. Какъ я люблю тебя, какъ нѣжно я тебя люблю, не смотря ни на что, не смотря на мое горе, и мои освободившіяся теперь угрызенія совѣсти. Чрезъ тебя я узналъ, что такое открытое довѣріе, чистая доброта и нѣжная страстность. Ты заставилъ меня услышать простой голосъ; я принялъ его съ твоихъ наивныхъ устъ и къ нему присоединилъ мой голосъ, терпкій и страстный, ты настолько измѣнилъ мою душу, охваченную бредомъ, что я вѣрю всему, о чемъ поетъ въ твоемъ сердцѣ инстинктъ. Я вѣрю, что ты угадываешь божественную волю, никогда не обманываясь; я знаю тебя чистымъ отъ всякой злой страсти; я знаю тебя свѣтлымъ, строго исполняющимъ долгъ, полнымъ великаго благочестія, непорочнымъ, дѣвственнымъ и прекраснымъ, какъ жертв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восторженно). Балтазаръ!.. Балтазар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Нѣжная душа! Если бы я не боялся разбить глину твоей юной и робкой невинности, я бросилъ бы предъ тобою мою красную совѣсть, я сказалъ бы тебѣ то, о чемъ я буду кричать всѣмъ: о моемъ позорѣ и моемъ ужасномъ грѣхѣ, конечно, давно уже отпущенныхъ, но вновь возрождающихся; они встаютъ изъ моего прошлаго, раскрывъ когти, съ кровавымъ взоромъ и снова бродятъ и рычатъ въ моемъ тѣл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Не говори мнѣ ничего, я боюсь, я не хочу, чтобы ты унижался здѣсь передо мною одни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Ты услышишь мою исповѣдь, послѣ вечерни, тамъ. Ты скажешь мнѣ, что долженъ я сдѣлать еще, чтобы очиститься отъ мятежнаго зла и не думать о немъ больше никогд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Вся душа моя превратится въ пламя, чтобы бодрствовать надъ твоею скорбью. Вся моя любовь окружитъ твое сердце, какъ бѣлая пелена, которая: осушитъ твои слезы; въ моихъ рукахъ самое свѣтлое оружіе -- ревностный постъ, изступленная молитва,-- ими я буду бороться за то, чтобы миръ вернулся къ тебѣ. Если Дѣва, охваченная пламеннымъ экстазомъ, желаетъ еще, какъ прежде, узнать самую затаенную и глубокую мысль мою, чтобы снизойти къ ней, я крикну: Матъ несравненная, свѣтлѣе розъ и лучей, исцѣли брата моего отъ мукъ совѣсти и отъ зла. Будь ему покровомъ радости и прощенія, въ который должны облечься люди, дабы очи Божіи милостиво сосредоточили величіе свое на человѣческомъ ничтожеств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Мой милый бра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Безъ тебя я не постигаю ни вѣчнаго спасенія, ни золотого неба; я хочу спасти свою душу вмѣстѣ съ твоей, я хочу умереть для того, чтобы вся безконечность пыла и блаженства принадлежали намъ; я хочу, чтобы наши судьбы были до такой степени связаны, чтобы твои уста были моими устами, твоя хвала стала бы моею, чтобы Іисусъ Христосъ и ангелы Его не различали насъ, когда любовь наша стремительно, какъ потокъ, низвергнется въ небесное пламя... Братъ! Брат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бросается на грудь Балтазару. Колокола звоня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Не бойся. Ты вернулъ мнѣ силу, и отнынѣ я чувствую себя защищеннымъ свѣтомъ твоего сердца отъ цѣлаго ада; вотъ часъ прощенія и милосердія, вотъ миръ и колокола освобожденія... Ко мнѣ идетъ увѣренность, чтобы вести насъ по путямъ Бога... Не бойся, но молись еще. Прощай!</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уходятъ въ разныя стороны. Занавѣсъ падае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ТОРОЙ АКТ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ульная зала: деревянныя скамьи, полъ изъ бѣлыхъ и черныхъ плитъ съ циновкой посерединѣ. На стѣнѣ распятіе. Направо, на своемъ обычномъ мѣстѣ, Донъ Балтазаръ, распростертый, съ лицомъ, закрытымъ руками. Входитъ Ѳома и медленно приближается къ нему. Слегка трогаетъ его за плеч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Душа ваша смущена, братъ мой. Могу ли и я помолиться за нее и раздѣлить ея скорб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смотритъ на него и нерѣшительно отвѣчаетъ). Богъ внемлетъ всѣмъ молитва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ы, должно быть, страдаете, какъ рѣдко страдаю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Тяжесть моего преступленія перевѣшиваетъ, быть можетъ, всѣ молитвы мір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ашего преступлені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Сейчасъ на этомъ самомъ мѣстѣ я буду каяться предъ всѣ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Развѣ оно такъ велико, что повергаетъ на землю ревность вашей душ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Моя ревность? Моя ревность? Причемъ она ту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аша ревность. О, я знаю, какъ она упорна и неистова. Я знаю е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ставьте мен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Я знаю ея скрытую работу, направленную къ тому, чтобы властвовать надъ этимъ монастыре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ставьте меня, говорю я вамъ... Ни вы, ни я не будемъ главою этого дома. Для этого есть болѣе достойны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Донъ Милиціан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ставьте меня... оставьте меня... оставьте мен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Я ничего не понимаю, я не знаю, что предположить.</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за. Донъ Балтазаръ не отвѣчае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продолжаетъ). Донъ Балтазаръ, вы были среди насъ давно избраннымъ, тѣмъ, кто приходитъ однажды, вооруженный какимъ-то божественнымъ правомъ, съ тѣмъ, чтобы разъ навсегда овладѣть нашимъ повиновеніемъ. Ваши олова были горды, вооружены властью и надменностью, и воля ваша, накопившаяся глыбами, наперекоръ моей волѣ, покоряла всѣхъ. Нашъ настоятель чувствовалъ въ васъ душу, подобную его душѣ, суровую и властную; въ своихъ мечтахъ онъ видѣлъ васъ главою и настоятелемъ послѣ его смерти. Если жизнь человѣческая есть блужданіе и лабиринтъ, то вы возвышались какъ башня на берегу, чтобы съ нея можно было видѣть и указывать міру, какая дорога благопріятна для его неувѣренныхъ шаговъ и гдѣ пересѣкаетъ путь Бога пути судьбы. Нынѣ вы -- жалкій, растерянный и усталый, развалина, подготовляющая свое собственное паденіе. Гордость ваша колеблется и слабѣетъ. Падетъ-ли ваша смѣлость? Будетъ ли отплачено вамъ за пустую и безмѣрную гордость, которая овладѣла вами внезапно въ этотъ самый ч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Если мнѣ будетъ отплачено за мою гордость, то, по крайней мѣрѣ, это совершится по моей волѣ и по моему собственному желані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Увы! Вотъ крикъ вашей совѣсти, вырвавшійся изъ души вашей. Всегда гордость и гордость... Всегда вы сами и ваша гордос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потрясенный). Неправда! Неправда! Я лгу! Я лгу! Это только изъ любви, одной любви, муки совѣсти опустошили душу мою. Я уже не знаю больше, что я говорю, что я чувствую, ваши слова коварны, скрытый огонь вашихъ рѣчей опаляетъ меня и застаетъ меня врасплохъ, но Богъ любитъ меня и понимаетъ меня ясно и свѣтозарно до глубины моего существа. Уйдите! Уйди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Такъ вы не хотите моихъ молитв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 святые на небесахъ! Ангелы, парящіе у Голгоѳы, покровители древней христіанской борьбы, сжальтесь! Мое раскаяніе -- не ложь; оно все стремится къ вершинамъ искупляющаго прощенія. Братъ мой искушаетъ меня во мракѣ, его голосъ воскрешаетъ въ моемъ сердцѣ темный страхъ и порывы гордости. Но Ты сжалишься надъ нимъ, Господи, сжалишься надъ нимъ, такъ же, какъ и надо мной; я не отталкиваю его молитвъ, я не хочу, я не могу, можетъ быть, онѣ полезнѣе и спасительнѣе другихъ,-- но ради смерти Твоей, ради Твоего крещенія, ради мукъ Твоихъ, сжалься, сжалься надъ нами, Господ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Мои молитвы благотворны уже потому, что для того, чтобы обратиться съ ними къ Богу, я плачу, я борюсь, я побѣждаю себя; молиться за враговъ лучше, чѣмъ погружаться въ самое красное раскаяніе. Я молюсь и буду молиться за в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покорно).Благодарю.</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з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удаляется, потомъ снова возвращается). Вы мнѣ сказали сейчасъ: ни вы, ни я не будемъ главою этого монастыря. Но, вѣдь, Донъ Милиціанъ хотя и родовитъ, слишкомъ старъ, разумѣется; кромѣ того, онъ боленъ, едва стоитъ на ногахъ и близокъ къ смерти. Идезбальдъ? Посредственная натура. Бавонъ и Ѳеодулъ? Жалкіе церковники, которые корпятъ надъ книгами, которыхъ они не понимаютъ. Что касается Донъ Марка... Ребенокъ, недалекі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рѣзко). Не касайтесь его. Ему невѣдомы наша низости, наши неистовыя, но враждующія воли, онъ не знаетъ вашихъ происковъ, братъ мой, въ борьбѣ съ его правомъ. Онъ живетъ въ Богѣ и вѣритъ въ Бога раньше, чѣмъ, въ себя. Онъ избранъ не нами, а ангелами, онъ золотой ликторскій пучокъ, поднятый высоко среди нашей грязи. Когда онъ станетъ главою надъ вами, надо мной, его сердце призоветъ небо, чтобы само оно возстановило здѣсь культъ ревности, и жертвы, и высшаго смиренія. Ему будутъ повиноваться, потому что Богъ этого пожелаетъ, потому что Богъ желаетъ этого, и, если нужны чудеса, они явятся изъ тѣхъ же препятствій, которыми вы преграждаете путь спасені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ы меня удивляете. Когда настоятель говоритъ мнѣ: для управленія церковью и для ея возвеличенія есть люди сильные, избранные Богомъ; для того, чтобы повелѣвать съ успѣхомъ, они соединили въ себѣ всю пылкую энергію, скрытую и упорную, сбереженную и скопленную для нашего блага ихъ предками въ теченіе вѣковъ,-- я могу понять это и сейчасъ же думаю о васъ. Но o Донъ Марк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Думайте о немъ! Думайте о не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говоритъ заносчиво въ лицо Донъ Балтазару). Я думаю только о себѣ и ни о комъ другомъ. Вы -- сила въ упадкѣ, которая губитъ себя сама и разрушается, ей приходитъ конецъ. Я же -- сила, которая растетъ и хочетъ заявить объ этомъ. Я усталъ повиноваться и унижаться. Въ моей душѣ новый красный огонь, отвѣчающій моему времени, которое считается только съ нимъ и отбрасываетъ старыя и косныя права, какъ увядшіе плоды. Никто изъ васъ не знаетъ, какое сердце горитъ во мнѣ, каково мое предназначеніе апостола и просвѣтителя. Гордые монахи! Знатные титулованные монахи! Христосъ предъ вами всѣми нашелъ бы меня правымъ. Онъ сказалъ бы вамъ: "вы коснѣете въ набожномъ и тяжеломъ молчаніи за стѣною сонливости, вы прозябаете. Вдали бьютъ тревогу противъ моего креста, широкія объятія котораго заключали въ себѣ міръ и прижимали еге къ моему сердцу; вы сами себя умаляете, духъ вашъ становится безплоднымъ; дыханіе Бога не обвѣваетъ больше вашихъ ризъ; вы украшаете мой алтарь, но церковные служки завершаютъ убранство и зажигаютъ свѣчи. Вы угашаете великій жаръ, дѣвственную силу, огненные языки, сошедшіе на моихъ ревностныхъ учениковъ въ день св. Духа. Безполезные люди, часто, когда я вижу васъ вмѣстѣ во время молитвы, стонущихъ, скучныхъ, медлительныхъ и сонныхъ, кажется мнѣ, что я долженъ покарать в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сильно). Вы богохульствуете! Христосъ Самъ сказалъ Своимъ любимымъ ученикамъ, что Онъ среди нихъ, когда они вмѣстѣ молятся Ем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Онъ -- духъ, сердце, голосъ, движеніе и пылъ своихъ ученыхъ и свѣтоносныхъ проповѣдников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Монахъ, мы служимъ Ему такъ же, какъ и вы. Божественный огонь, сжигающій насъ, имѣетъ такую же силу; но мы любимъ Его въ благочестивомъ мирѣ и молчаніи. Міръ, куда мечтаете вы идти и кричать о Его славѣ, глухъ и слѣпъ, покрытъ пятнами тлѣнія и сластолюбія... Онъ еще забавляется золотомъ, какъ состарившійся ребенокъ на смертномъ одрѣ; его единственная цѣль, единственная способность это изобрѣтать игрушки замысловатыя и преступныя... Но что значитъ это предъ истиной неба, предъ Богомъ моимъ и вашимъ? Вы говорили мнѣ о святыхъ и апостолахъ; да если бы они вернулись сюда, если бы изъ могилъ ихъ поднялась вдругъ буря ихъ душъ, они не могли бы найти достаточно молній и пламени, чтобы поразить ими жизнь -- и снова вернуться на небо. Я знаю такъ же, какъ и вы, что нужно нашему сятотатственному и гибельному вѣку, но я никогда пойду спорить съ нимъ, но я никогда не рискну коснуться этой заразы. Вы это дѣлаете, смѣю думать, съ тоской, оберегая ваше достоинство и вашу христіанскую душу, но если ужъ говорить о гордости, то я предпочитаю мо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сегда тщеслав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властно). О, эту гордость я держу высоко и не стыжусь этого! Я -- мятежный человѣкъ, ведущій борьбу съ своимъ преступленіемъ, ничего не теряя изъ своего величія. И когда это единственное преступленіе будетъ отпущено, я снова пріобрѣту свои права; я поборю злой духъ, который воодушевляетъ васъ; я приготовлю путь Марку, я поддержу его всею побѣдоносной силой этихъ рукъ христіанина. Весь монастырь прекрасно знаетъ, какая душа горитъ во мнѣ, какая вѣра упорная и суровая накопляется въ моей груди, чтобы бороться съ вашими безумствами и противостоять имъ. Вино должно остаться чистымъ въ чашѣ, а жаръ вашего сомнѣнія или знанія каплю за каплей прибавлялъ бы туда осадокъ и ядъ, который убилъ бы будуще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очень холодно). Въ гордости или въ покаяніи -- это все равно -- но вы погубите себя, братъ мой...</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 капитульную залу внезапно входитъ настоятель. Оба монаха молчатъ. Чувствуется ихъ замѣшательство. Немного погодя Донъ Балтазаръ подходитъ къ нем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Простите меня, что я внезапно прервалъ мое духовное уединеніе, но этотъ безумный монахъ пришелъ, чтобы отвлечь и искушать мое сердце дурными слова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Его нужно было прогнать, если онъ искушалъ васъ; вы должны строго и безусловно сосредоточиться. (Ѳомѣ) Не мѣшайте этому человѣку молиться. (Настоятель дѣлаетъ знакъ. Ѳома удаляетс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Только мы одни, сынъ мой, еще желаемъ, чтобы этотъ монастырь оставался прекраснымъ и сильнымъ, выше споровъ и пререканій человѣческихъ. Если твоя исповѣдь недостаточно торжественна и горда, если ты -- благодаря ей -- не овладѣваешь душевнымъ покоемъ и всеобщимъ почетомъ, необходимо молчать, нужно отпереться отъ уликъ и обуздать въ себѣ гибельное раскаяніе. Я пришелъ приготовить тебя къ покаяні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 отецъ мой. Для Бога нѣтъ ничего легче, какъ покорить силѣ моей послѣ моего. покаяні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Конечно, все въ Его власти. Онъ долженъ помочь тебѣ, потому что если бы Онъ оставилъ тебя и если бы я не былъ подлѣ тебя, твое суровое благочестіе и твое высокое смиреніе обратились бы противъ насъ и противъ самого Бога. Если такіе люди, какъ мы съ тобой, не умѣютъ со священнымъ героизмомъ и съ христіанской смѣлостью ихъ души сохранить и защитить мѣсто, которое имъ предназначаетъ небо,-- одному послѣ другого -- и на которое они имѣютъ право,-- конецъ мужественной и глубокой добродѣтели, конецъ ярму и праву, и власти, которая удерживаетъ въ законѣ міръ. Твой примѣръ дерзокъ, но онъ необычайно высокъ. Пусть онъ будетъ для всѣхъ насъ, какъ обильный свѣтъ, какъ священный подвигъ, который завоюетъ тебѣ твоихъ братьевъ и завтра же подчинитъ ихъ тебѣ и твоей власти.</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колъ звонитъ. Слышны приближающіеся шаги. Монахи входятъ въ капитульную залу и становятся каждый на свое мѣсто. Настоятель входитъ на каѳедр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ашъ монастырь оставилъ древніе обычаи. Одинъ монахъ, одинъ изъ вашихъ братьевъ, напомнилъ мнѣ о нихъ. Съ тѣхъ поръ, какъ публичныя покаянія были отмѣнены, нравственныя силы нашего братства поколеблены. Десять лѣтъ тому назадъ, при жизни Донъ Жерве, моего учителя и моего предшественника, они еще процвѣтали. Нынѣ я ихъ возстановляю. Вамъ предстоитъ услышать исповѣдь отцеубійц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быстро встаетъ и стоя говоритъ). Отцеубійц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продолжаетъ хладнокровно). Отцеубійцы, давно уже прощеннаго. Такое открытое и добровольное покаяніе было бы невозможно въ мірѣ; но вы -- монахи, вы понимаете красоту и героизмъ признанія, вы превознесете то, чего не поняли бы души менѣе высокія, чѣмъ ваши. (Донъ Балтазару) Исповѣдуйтесь, брат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встаетъ и опускается на колѣни, на циновку посрединѣ залы). Прежде всего я прошу у всѣхъ васъ прощенія, ибо преступленіе мое давнее, а я жилъ безнаказанно въ этомъ монастырѣ дни и годы. Мой отецъ умеръ, я убилъ его, однажды, обезумѣвъ въ дикомъ опьяненіи отъ вина, выпитаго вечеромъ въ одномъ изъ притоновъ. Домъ нашъ былъ погруженъ въ сонъ. Красный огонь одиноко горѣлъ во мракѣ, у постели. Мой отецъ, не смотря на свой возрастъ, былъ еще достаточно крѣпкій и сильный старикъ. Я увидѣлъ его обнаженную шею, на которой выступали вены. На его сѣдую голову падалъ блѣдный отблескъ; его беззащитная гордость какъ бы защищала его; я остановился... Ахъ, если бы въ тотъ моментъ я могъ увидѣть при блескѣ молніи острый взглядъ остановившихся глазъ отчаянія; если бы этотъ крестъ (Онъ указываетъ на распятіе, висящее на стѣнѣ), который до истомы лобызали наши уста, сохранилъ моего отца и защитилъ его ложе; если бы одинъ изъ васъ, кто мнѣ милъ и дорогъ, былъ въ то время среди возносившихъ за меня пламенныя молитвы, никогда зло не обагрило бы кровью души моей, никогда я не увидѣлъ бы роковой смер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ы должны быть болѣе спокойнымъ во время исповѣди, сын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Въ этотъ мигъ, полный грозныхъ послѣдствій, мой отецъ открылъ глаза и тотчасъ всталъ предъ моей ненавистью грозный и прямой; моя грудь горѣла и -- казалось -- дыханье замерло во мнѣ. Мой отецъ схватилъ мою руку и сжалъ ее, не крикнувъ, изъ боязни какъ бы не узнали, въ какой бурѣ погибла честь нашего славнаго имени. Моя ярость снова разгорѣлась, когда я почувствовалъ, какъ грубые и сухіе пальцы тисками сжимали мое тѣло. Меня охватилъ дикій гнѣвъ; я оттолкнулъ отца въ глубину алькова, и ножъ блеснулъ передъ его глазами... казалось, что въ немъ одномъ я вижу всѣхъ моихъ предковъ: такъ онъ былъ высокъ и такъ тверда была его сила. Мои пальцы искали его грудь и не могли найти. Онъ избѣгалъ моихъ ударовъ; нервными руками онъ схватилъ меня за горло и отъ ногтей его остался красный слѣдъ. Едва только послѣднимъ усиліемъ я оттолкнулъ его и сшибъ съ ногъ, какъ вдругъ рѣзкимъ движеніемъ онъ вырвался изъ-подъ меня и, вставъ, крикнулъ мнѣ: "въ твоемъ роду умираютъ стоя!",-- и сложивъ руки, безъ боязни и съ спокойной гордостью, онъ подставилъ себя моему оружію, и я поразилъ его. Вотъ мое скверное и безумное преступленіе во всей его ужасной жестокости и низости, я раскрываю его такимъ, какъ оно случилось десять лѣтъ тому назадъ, однажды вечеро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ставая). Хотя оно было полно безчестья и залито кровью, нашъ домъ заглушитъ его своими стѣнами. Дурная трава вырвана и горитъ въ расплавленномъ золотѣ раскаянія. Мы будемъ судить васъ; скоро настанетъ конецъ вашей скорби, сынъ мой, отвѣчайте теперь на предложенные вопросы.</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чан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обращаясь къ Донъ Балтазару). Была ли причина для этой смертоносной ненавис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Мой отецъ былъ строгъ, а я былъ безуменъ. Онъ былъ какъ бы препятствіемъ на моемъ пути: мои пороки алкали его богатств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угой монахъ. Находите ли вы удовольствіе въ желаніи преступлені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Достаточно долго, чтобы обвинить себя въ это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мѣшиваясь). Убійство было внезапнымъ и неистовымъ. Вы не могли ни находить удовольствіе въ немъ, ни долго готовить его. Вы преувеличиваете вашу вин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Мой стыдъ за себя превышаетъ мой грѣх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Если нашъ умъ васъ осуждаетъ, то сердце наше превозноситъ васъ. Вашъ примѣръ высоко христіанскі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вставая). Высокохристіанскій? Итакъ, достаточно совершить преступленіе, чтобы вызвать восторгъ? Достаточно убить, чтобы пріобрѣсти ореолъ святос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Признаніе Донъ Балтазара просто и прекрасно, и, если бы въ древности, когда душамъ доступны были высоты, какой-нибудь монахъ, подобно ему, молилъ Бога, очи всѣхъ братьевъ исполнились бы благодати, узрѣвъ огонь грѣха его, который, подобно розамъ, окрашеннымъ кровью, поднимается къ вышнимъ слава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Разсмотримъ сначала зло, а славу пото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Право, слушая васъ, удивляешься, въ какую печаль ввергаетъ васъ обязанность былъ милостивымъ ко всѣмъ. Тонъ вашего голоса кажется непреклоннымъ и Богъ отсутствуетъ въ вашемъ сердцѣ сегодня. Вы кажетесь враждебнымъ и черствымъ, злобнымъ и темнымъ, боящимся и колеблющимся простить ошибку, отъ которой изнемогаетъ братъ вашъ. Вы гоните этого гостя, который ночью стучитъ въ двери души ваше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указывая на Донъ Балтазара). Вѣдь не меня нужно судить, а е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Умъ теряется въ бездонной пропасти смущенія и слабос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Преступленіе является испытаніемъ и борьбой, когда Богъ преображаетъ его небесной молніей, которая поражаетъ и воздвигаетъ въ св. Павлѣ Апостола. А, вы забываете чудеса свыше. Во имя мудрости этого дня, вы отрекаетесь отъ той, что была всегда свѣтомъ и силой старыхъ монастырей, исполненныхъ христіанскимъ безуміемъ. Обители Христа были бы безсмыслицей въ этомъ мірѣ, если бы въ нихъ не проповѣдывался героизмъ, какъ правило для добродѣтели и грѣха. Донъ Балтазаръ раскаялся; съ этого часа онъ сталъ еще выше. Если его вина и очень велика, тѣмъ лучше, тѣмъ радостнѣе его возвращеніе, тѣмъ онъ сильнѣе. Ни одинъ изъ насъ не побѣдилъ бы такъ смерти, не перешелъ бы столько пустынь на своемъ пути; священный подвигъ проливаетъ свой свѣтъ на его лицо, небо избрало его преступленіе и показываетъ его всѣмъ намъ, какъ печать предопредѣлені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Безуміе! Безуміе! Никогда еще зло не было исполнено такой дерзости. Донъ Балтазаръ теперь не болѣе, какъ преступникъ. Его лицо дико отъ крови и мы отрекаемся отъ не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Это прокаженный, который прикасается къ на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угой монахъ. Нашъ союзъ у одного алтаря невозможенъ больш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тій монахъ. Донъ Балтазаръ принялъ смерть за цѣль: его глаза осквернены е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твертый монахъ. Слѣдуетъ ли чувствовать состраданіе, когда покаяніе наполовину исполнено горес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задумчиво). Христосъ съ ужасомъ положитъ на чашу вѣсовъ это преступлен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стоя). Молчите! Вы уже не исповѣдуете; вы набрасываетесь на человѣка. Эта исповѣдь, которую я хотѣлъ видѣть достойной и полезной, приводитъ къ спорамъ и къ ненависти. Донъ Балтазаръ своимъ терпѣніемъ и покорностью заслужилъ больше, чѣмъ прощеніе. Я хочу, чтобы обсуждали только его вину. Только это и ничего больш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Было ли извѣстно о вашемъ преступленіи, брат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Мы судимъ только грѣхъ. Преступленіе не подлежитъ человѣческому суд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невозмутимо). Было ли извѣстно о вашемъ грѣхѣ, брат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избѣжалъ слѣдствія... Одинъ бродяга былъ наказанъ вмѣсто меня. Я -- къ моему стыду -- присутствовалъ при его казни, не заявивъ ниче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Пустъ ошибаются судьи, что намъ за дѣло. Нашъ судъ не таковъ, какъ их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Однако, необходимо обсудить проступокъ во всей его полнот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аказаніе слѣдуетъ послѣ проступка; оно здѣсь уже не при че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Тогда что же остается для искуплені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Это я самъ рѣша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Зачѣмъ же было созывать н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Чтобы просвѣтить васъ этимъ великимъ примѣромъ, чтобы показать вамъ душу, въ которой воистину живетъ, страдаетъ и торжествуетъ Христосъ, какъ въ храмѣ свое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восхищенный). Нужно молиться... только молиться... всегда молитьс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Какъ и въ былыя времена, Христосъ можетъ развязать сѣти самыя запутанныя, въ которыхъ бьется душа, и поднять ее до себя, какъ .огненный снопъ. Нашъ братъ былъ мученико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Убійца! Я говорю вамъ: убійца,-- и только убійц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обращается иронически къ настоятелю). Нѣкоторые изъ насъ съ какою-то непонятною цѣлью превозносятъ Донъ Балтазара за его преступленіе. Даже нашъ настоятель является ихъ жертв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другъ встаетъ). Молчите вы всѣ! Я здѣсь одинъ господинъ, одинъ! Пока мое тѣло, обвитое саваномъ, не найдетъ покоя подъ этимъ крестом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указываетъ на распятіе на стѣн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орый я избралъ моимъ оружіемъ, вы должны принимать за истину все, что я скажу вам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ча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видѣтельствую здѣсь, что своимъ сердцемъ и своими слезами Донъ Балтазаръ отнынѣ завоевалъ свою долю небеснаго блаженства и вѣрнаго бытія на небесахъ; что онъ одинъ, въ преизбыткѣ покаянія, смирился передъ всѣми вами; Христосъ не требуетъ отъ него больше этой послѣдней муки. Изъ васъ же ни одинъ не всталъ, чтобы сказать съ радостью въ сердцѣ и съ надеждой, что всѣ поймутъ его: "О, какіе мы жалкіе христіане и какъ суровы и спокойны наши души въ сравненіи съ этой душой, безумно влюбленной въ небо!" Я свидѣтельствую также: что сердце ваше отягчено желчью, что я открылъ въ васъ подозрительное безпокойство; что ваше поведеніе было низко и недостойно; что ухо мое, еще достаточно чуткое, слышало вашъ ропотъ, которымъ вы хотите подорвать вѣру, прочное довѣріе, безусловное повиновеніе и полное уваженіе, которое мнѣ принадлежитъ по праву.</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молчан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акъ вы думаете искуснымъ мятежомъ подкопаться подъ тронъ моей непоколебимой власти, тронъ, сдѣланный изъ камня и желѣза и извратить смыслъ писанія? Скажите!</w:t>
      </w:r>
    </w:p>
    <w:p>
      <w:pPr>
        <w:pStyle w:val="Normal"/>
        <w:spacing w:lineRule="auto" w:line="240" w:before="280" w:after="28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обводитъ всѣхъ взглядомъ -- молчаніе: никто не шелохнетс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клянусь вамъ здѣсь Іисусомъ Христомъ, что власть останется въ моихъ рукахъ твердой и правой, что она будетъ надъ вами до того предѣла, когда споткнутся мои усталыя старыя ноги, для того, чтобы и послѣ смерти моей она осталась такой ж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Я хочу, чтобы вы знали, что въ этомъ я согласенъ съ ва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Мнѣ это не важно; для меня достаточно, если Господь...</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ая пауза; настоятель мало-по-малу успокаивается и продолжае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еперь идите. У васъ нѣтъ достаточно ни спокойствія, ни свѣтлой любви къ ближнему, чтобы понять и судить вашего брата.</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ся къ Донъ Балтазар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бычай этого монастыря требуетъ, чтобы я, руководившій этимъ собраніемъ, гдѣ должна была возсіять высокая добродѣтель, назначилъ замъ епитимію: вы будете спать на жесткомъ ложѣ въ продолженіе одного мѣсяца, вы будете читать въ полночь псалмы, на три дня вы будете удалены отъ алтаря и за обѣдней будете стоять на хорахъ, на верхней трибунѣ, за рѣшеткой. исполните это и живите съ миро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ТІЙ АКТ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ція перваго акта: монастырскій сад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сю ночь я думалъ объ этомъ. Подумать только, что такой жестокій споръ раздѣлилъ собраніе не смотря на мое присутствіе, что исповѣдь Донъ Балтазара не дала результатовъ, что монах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Какъ властно вы укротили ихъ, вы их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Я предпочелъ бы умереть на мѣстѣ, на каѳедрѣ, чѣмъ оставить имъ Балтазара. Они обрушились всѣ на него, на меня... А Балтазаръ оставался недвижимъ, не защищался... Вся его сила казалась мертвой, вся его гордость разбит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Муки совѣсти могутъ поколебать самыя крѣпкія сил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Какъ Идезбальдъ противился намъ! Какъ его злой духъ вліялъ на нашихъ монаховъ! Какъ всѣ спѣшили обнаружить свою дерзость и свое нетерпѣніе. Мнѣ казалось, что я теряю монастырь, что моя власть колеблется, какъ надломленная вѣтка, что завтра ее похитя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Вы никогда не говорили съ нимъ такимъ тоно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А они, какъ они напали на меня! Взвѣсили ли вы ихъ отвѣты, ихъ намеки, ихъ вызовы? Все, что они говорили, выдавало то, что они сговорились, что они вдругъ сознали свою силу. Меня безпокоитъ не только, что они говорили такъ, но что они осмѣлились думать такъ въ нашемъ присутствіи, въ моемъ присутствіи. Вѣроятно произошла важная перемѣна въ этомъ монастырѣ, о которой я не зналъ и не зна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Когда становишься такимъ старымъ, какъ мы, глазамъ уже трудно услѣдить за всѣми перемѣна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схватываетъ Донъ Милиціана за руку и съ оживленіемъ заглядываетъ ему въ глаза) Нашему царству приходитъ конецъ, донъ Милиціанъ. Никогда донъ Балтазаръ не займетъ моего мѣст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Идезбальдъ такъ же, какъ и Ѳома, добивается вашего мѣста. Съ того дня, когда Балтазаръ будетъ сраженъ, они разойдутся и будутъ врагами. До сего времени они остаются вмѣстѣ: это добрый знак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Я не могу больше вѣрить тебѣ. Съ тѣхъ поръ, какъ я усумнился въ моемъ всемогуществѣ, колоколъ моей власти звучитъ глуше; звукъ его не раздается, какъ прежде, среди полнаго молчанія совѣсти. Руки мои устали. Сегодня мнѣ исполнилось семьдесятъ лѣтъ. Я дрожу, когда поднимаю чашу надъ толпой. Смерть стучится въ мою грудь; я -- стѣна, которая рушится; я -- какъ удержавшаяся среди развалинъ башня. Въ эти слабыя и неустойчивыя времена я буду послѣднимъ настоятелемъ изъ рода властителей. Когда я умру -- Богъ знаетъ, въ какой водоворотъ попадетъ этотъ монастырь.</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з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вижу больше никого, кромѣ тебя одного, Донъ Милиціанъ, кто могъ бы замѣстить мен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Я! Развѣ я не побѣжденъ судьбою, если вы побѣждены ею? Развѣ я не слабый, не больной, не безполезный, развѣ я не стою на краю могилы? Можно ли знать, кто изъ насъ двоихъ похоронитъ другого? Мы совершили наше дѣло согласно съ дѣломъ Бога, и оба мы отойдемъ съ миром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уз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очемъ, когда Балтазаръ побѣдитъ свой собственный душевный разладъ, онъ побѣдитъ также и этотъ разладъ въ монастыр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О, все, что касается этого, я беру на себя. Я чувствую себя достаточно сильнымъ для этого послѣдняго долга. Но если онъ самъ собственными руками намѣренъ погубить себя; если онъ уничтожитъ силу, которая досталась ему отъ его рода, какъ богатый запасъ... Значитъ. наступаетъ часъ, когда самыя крѣпкія силы стремятся къ собственному разрушенію и тогда ничего нельзя сдѣлать, это -- конец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У васъ есть еще Донъ Марк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Онъ! Никогда! Его руки умѣютъ только молить...</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ны звуки колокол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илиціанъ. Вотъ кончилась воскресная утреня. Наши монахи иду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Идите -- вы будете служить обѣдню. Я скажу проповѣдь.</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уходятъ. Появляются монахи. Одни прогуливаются по аллеямъ. Другіе собираются вмѣстѣ и разговариваю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ѲомѢ). Зачѣмъ ты такъ опредѣленно согласился съ настоятелемъ? Никогда не слѣдуетъ говорить врагамъ своимъ, что они прав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Вы не понимае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Со вчерашняго дня ты кажешься мнѣ измѣнившимся; я тебя не узнаю больш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И опять вы не понимае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Чего? Чего?... Но объясни ж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пожимаетъ плечами и говоритъ, прерывая разспросы Идезбальда). Настоятель правъ. Власть должна оставаться неприкосновенной и неограниченной... Впрочемъ, событія бѣгутъ съ такой быстротой, что не стоитъ спорить о моемъ поведеніи. Всѣ одобряютъ его, даже Ѳеодулъ. Онъ мнѣ сказалъ эт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Ѳеодул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Безстыдство настоятеля открыло ему глаз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А что, если бы я выдалъ Балтазара: судебное преслѣдованіе скорѣе сломило бы его, чѣмъ всѣ мы, и наши монахи были бы мнѣ благодарны за эт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Монаха могутъ судить только монахи. Если Донъ Балтазаръ пришелъ, чтобы скрыть у насъ свои преступленія, этотъ монастырь долженъ ихъ поглоти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Было бы такъ легк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Я запрещаю вамъ искушать меня... Донъ Балтазаръ самъ себя губитъ. Еще вчера я придумывалъ способъ обезсилить его, сегодня это не нужно. Угрызенія совѣсти -- это страсть разрушающая и уничтожающая. Достаточно подготовить его паден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Вы ошибаетесь. Предоставьте мнѣ дѣйствова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Предоставить вамъ дѣйствовать. Вамъ дѣйствовать. (Рѣшается вдругъ) Вы увидите... (Зоветъ всѣхъ монаховъ) Нѣкто совѣтуетъ мнѣ объявить за стѣнами этого монастыря о преступленіи Донъ Балтазара, брата нашего, объявить тѣмъ, кто можетъ всенародно наказать его. Я хочу, чтобы вы были свидѣтелями того ужаса, который я испытываю отъ это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Н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Объявляю это тѣмъ, кто согласенъ со мной и тѣмъ, кто опровергаетъ меня, если такіе найдутс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Мы никогда не сомнѣвались въ вашей честнос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Я люблю этотъ монастырь, какъ мое единственное убѣжище. Если духъ его старъ, его права -- священны. Я буду охранять его, какъ никто другой, нужно быть прежде всего монахо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Этотъ монастырь такъ! же подвластенъ закона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Это вы одинъ такъ думаете. Вы воздвигаете между нами и собой стѣну, еще болѣе высокую, чѣмъ та, которую воздвигъ донъ Балтазаръ. Если когда-нибудь я слѣдовалъ вашимъ совѣтамъ, то теперь я отвергаю ихъ и отдѣляюсь отъ в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Наконецъ-т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угой монахъ. Это было необходим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Идезбальдъ былъ опасенъ, онъ раздѣлялъ насъ съ ва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Идезбальду). Ваши происки были низки, ваше честолюбіе мелко. Ваптъ умъ колебался надъ книгами, а мой набрасывался на нихъ, постигалъ и вдохновлялся ими. Наши братья могли бояться нашего вліянія. Когда мы были вмѣстѣ, насъ можно было принять за измѣнников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Ѳомѣ). Отнынѣ ничто болѣе не раздѣляетъ нас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указывая на Ѳому, обращается къ монахамъ). Право, мнѣ кажется, что я вижу сонъ... Какъ, меня... меня, котораго онъ всегда выставлялъ впередъ, мен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Идезбальду). Забудемъ другъ друга и отнынѣ пойдемъ разными дорога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То, что вы говорите, безразсудно; не можетъ быть, чтобы въ одинъ день, въ одно мгновен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Это будетъ такъ, потому что такъ должно бы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О, я ненавижу васъ еще больше, чѣмъ Балтазар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А я, я извиняю васъ, и проща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Мнѣ не нужно вашего прощенья, я буду противостоять вамъ во всемъ, пока вы здѣсь, въ этомъ монастырѣ; я уничтожу когда-нибудь лукавое дѣло, надъ которымъ вы трудитесь и которое торжествуетъ теперь, благодаря вашимъ усиліямъ; я свергн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подходитъ къ Идезбальду и указываетъ ему на Ѳому). Всѣ мы здѣсь на сторонѣ нашего брата Ѳом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Но вы не знаете, какой непримиримый и лукавый человѣкъ, какая душ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монахамъ). Пусть говоритъ, я уже ни слушаю его...</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хи уходятъ за Ѳомой, оставляя Идезбальда, который -- побѣжденный -- опускается на скамью; съ другой стороны сада появляется донъ Балтазаръ. Онъ идетъ и преклоняетъ колѣна предъ распятіемъ. Но едва онъ началъ молиться, къ нему подходитъ Идезбадьд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Донъ Балтазар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Что? В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Братъ Балтазар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Уйдите! Уйди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Я пришелъ сказать ва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ничего не хочу слышать... Я не хочу, чтобы вы приближались ко мн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дезбальдъ. Дѣло касается васъ, вашего мѣста въ этомъ монастыр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Нѣтъ! Ничего! Ничего! Ничего! Уйдите! Уйдите.</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встаетъ и прогоняетъ Идезбальда, который, наконецъ, уходит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нъ Балтазаръ снова опускается на колѣни. Но лишь только онъ началъ молиться, появляется Донъ Маркъ. Онъ прямо идетъ къ Донъ Балтазар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сильно взволнованный, почти со слезами). Братъ, надо идти и отдаться судьям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нъ Балтазаръ пораженъ. Молчаніе. Кажется, что онъ внезапно прозрѣл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продолжаетъ). Мнѣ почти страшно сказать тебѣ это, ибо душа моя плачетъ и гвозди твоихъ страданій вонзаются въ нее, но Богъ выше всякой любв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въ тревогѣ, съ глазами, полными слезъ, смотритъ на Марка). Говори! Говори ещ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Отчего я не зналъ тебя, въ тотъ день, когда среди всенароднаго гнѣва и ненависти другой умеръ и погибъ за тебя. Мое сердце хотѣло бы быть тѣмъ бродягой, нищимъ, гонимымъ всѣми, но котораго спасъ его крестъ и котораго простилъ священникъ; я бы отдалъ за тебя свою жизнь и пролилъ бы свою кровь. Я умеръ бы, какъ мученикъ, черпая силу и сладость въ молчаніи, которое спасло бы тебя отъ человѣческой жестокости; и моя спокойная душа -- усердіемъ моимъ -- такъ чудесно вознеслась бы къ Богу и его ангеломъ, что я превозносилъ бы тебя и звалъ раскаявшагося и прощеннаго въ золотое небо, куда Богъ долженъ былъ бы привести насъ вмѣст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 бѣдное дитя! О, лучшій изъ насъ! О, чистѣйшее изъ сердецъ, которыя трепещутъ и освѣщаютъ нашъ мрак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Подумай о человѣкѣ, у котораго темное правосудіе отняло жизнь и честь, о человѣкѣ невинномъ, сердце котораго сжималось въ пыткахъ и мученіяхъ, для того, чтобы обвинять и проклинать того, чье оружіе дѣйствительно поразило одну жизнь предъ лицомъ Бога; подумай, братъ, съ какимъ упорствомъ долженъ былъ раздаваться его крикъ, несущій тебѣ проклят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Молчи... Молчи... Я угадалъ... Моя рука убила дважды: сначала отца, потомъ того человѣка. О, въ какой безднѣ мрака, я ничтожества потонулъ я! Итакъ это правда, что мозгъ мой теменъ, какъ склепъ, если онъ не чувствуетъ, что человѣческое правосудіе, такъ же какъ Божіе, требуетъ своей части въ моихъ мукахъ. Неужели я былъ безумнымъ? И нашъ настоятель искусно поддерживалъ меня въ моемъ заблужденіи, не видя ничего, кромѣ своей разбитой власти. Важно лишь одно: имѣть одну настойчивую мысль, желаніе углубить до дна свое раскаяніе; и я благодарю тебя, дитя, за то, что ты напомнилъ мнѣ о моемъ ложномъ пути,-- и за то, что ты сдѣлалъ вожатыми на путяхъ моего ужаса твою горячую невинность и чистосердеч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Я такъ молилъ, такъ рыдалъ, такъ призывалъ мою мать Богородицу, чтобы она помогла моей душѣ остаться вѣрной своему безусловному долгу. Я люблю тебя. Я люблю тебя тѣмъ сильнѣе, что причиняю тебѣ боль и оттого плачу самъ и все-таки долженъ дѣлать это. Кости мои дрожатъ, видя, какъ старая Голгоѳа со всѣми своими крестами, простирая руки, направляется къ твоему ужасу.</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Радуйся, ты даешь жизнь душѣ моей; моя неутоленная страсть бродила вокругъ меня, не зная куда вонзить зубы скорби и жестокости. Новое поле великаго покаянія открывается моимъ глазамъ и въ первый разъ засіяло тамъ мое спасеніе. Наконецъ, направилъ я путь мой къ блаженству. Я возродился съ тѣхъ поръ, какъ твой огонь, прекрасный, какъ цвѣты, и ихъ огненные лепестки, опалилъ мое печальное чело своимъ свѣтлымъ жаромъ. Въ моей груди -- </w:t>
      </w:r>
      <w:r>
        <w:rPr>
          <w:rFonts w:eastAsia="Times New Roman" w:cs="Times New Roman" w:ascii="Times New Roman" w:hAnsi="Times New Roman"/>
          <w:i/>
          <w:iCs/>
          <w:sz w:val="24"/>
          <w:szCs w:val="24"/>
          <w:lang w:eastAsia="ru-RU"/>
        </w:rPr>
        <w:t>я </w:t>
      </w:r>
      <w:r>
        <w:rPr>
          <w:rFonts w:eastAsia="Times New Roman" w:cs="Times New Roman" w:ascii="Times New Roman" w:hAnsi="Times New Roman"/>
          <w:sz w:val="24"/>
          <w:szCs w:val="24"/>
          <w:lang w:eastAsia="ru-RU"/>
        </w:rPr>
        <w:t>чувствую -- горитъ золото моего сердца. Мое сознаніе преображается во мнѣ. Я не боюсь ничего: крики, бичи, брань, ножи, кровь, смерть, будутъ мнѣ сладки. Я буду вспоминать, что Іисусъ Христосъ цѣловалъ свой крестъ и гвозди; я буду думать, что ты слушаешь голосъ моего безумія и моего отпущеннаго страданія и что ты будешь молиться Богу въ тотъ часъ, когда палачъ свяжетъ мое избитое тѣло на эшафот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Увы! Братъ мой!</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aлтазаръ. Моя предсмертная мука будетъ христіанской и кровавой. И если Богу угодно будетъ сохранить во мнѣ силу, я покажу, съ какимъ великимъ спокойствіемъ на челѣ умираютъ священники даже въ нашъ вѣкъ. Надежда прекрасная и спокойная -- послѣ столькихъ бурь -- снова возрождается въ моей душѣ. Я спѣшу умереть. Я уже слышу голоса исповѣдниковъ, я слышу голоса, которые укрѣпляютъ святыхъ и мучениковъ тамъ, наверху, у дверей неба -- и я кричу имъ: "отоприте, я тотъ, кто. возвращается изъ страны мрака, гдѣ ночью бродятъ преступленія, какъ огненные львы; я тотъ, кто возвращается изъ отдаленнѣйшихъ предѣловъ своего заблужденія и своей души, спасенной ребенкомъ; кротость, любовь и молитва этого ребенка такъ освѣтили мое сердце, что оно нынѣ же поднимается путями своего крещенія къ вамъ, ангелы, герои, мученики и исповѣдники. Я тотъ, кто побѣдилъ свою злобу, тотъ, на кого надѣли цѣпи человѣческаго разума, я -- тотъ, который считалъ себя правымъ, и поэтому колебался искупить всецѣло свое преступленіе". О, небеса, погруженныя въ чудесныя глубины, гдѣ сгораютъ преступленія въ огнѣ раскаянія и прощенія. Я бросаю себя въ вашъ очагъ, какъ горящую вѣтвь; я иду </w:t>
      </w:r>
      <w:r>
        <w:rPr>
          <w:rFonts w:eastAsia="Times New Roman" w:cs="Times New Roman" w:ascii="Times New Roman" w:hAnsi="Times New Roman"/>
          <w:i/>
          <w:iCs/>
          <w:sz w:val="24"/>
          <w:szCs w:val="24"/>
          <w:lang w:eastAsia="ru-RU"/>
        </w:rPr>
        <w:t>къ </w:t>
      </w:r>
      <w:r>
        <w:rPr>
          <w:rFonts w:eastAsia="Times New Roman" w:cs="Times New Roman" w:ascii="Times New Roman" w:hAnsi="Times New Roman"/>
          <w:sz w:val="24"/>
          <w:szCs w:val="24"/>
          <w:lang w:eastAsia="ru-RU"/>
        </w:rPr>
        <w:t>вашимъ золотымъ порогамъ, побѣдителемъ или побѣжденнымъ -- знаю ли я? -- имѣя вѣстникомъ и спутникомъ лишь мою скорбь и скорбь этого ребенка...</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указываетъ на Донъ Марк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этого достаточно. Воздухъ земли удушливъ, вѣтеръ ея пропитанъ кровью и богохуленіями; я хочу смерти, я хочу жизни... Сейчасъ ж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А я, брат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О, нѣжный друг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Прежде ты долженъ выполнить твою епитимію, ты долженъ своимъ усиліемъ...</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Нѣтъ! Нѣтъ! Христосъ не ждетъ и пламя его сжигаетъ меня. Я не хочу, чтобы темный уставъ отдалялъ тотъ часъ, когда я стану свободнымъ </w:t>
      </w:r>
      <w:r>
        <w:rPr>
          <w:rFonts w:eastAsia="Times New Roman" w:cs="Times New Roman" w:ascii="Times New Roman" w:hAnsi="Times New Roman"/>
          <w:i/>
          <w:iCs/>
          <w:sz w:val="24"/>
          <w:szCs w:val="24"/>
          <w:lang w:eastAsia="ru-RU"/>
        </w:rPr>
        <w:t>а </w:t>
      </w:r>
      <w:r>
        <w:rPr>
          <w:rFonts w:eastAsia="Times New Roman" w:cs="Times New Roman" w:ascii="Times New Roman" w:hAnsi="Times New Roman"/>
          <w:sz w:val="24"/>
          <w:szCs w:val="24"/>
          <w:lang w:eastAsia="ru-RU"/>
        </w:rPr>
        <w:t>спасеннымъ. Прощай, братъ. Прощай единственный, въ комъ я нашелъ душу, согласную съ высшей истиной. Я иду омыть въ моей крови мою вину и буду въ томленій ждать тебя тамъ... Прощай!</w:t>
      </w:r>
    </w:p>
    <w:p>
      <w:pPr>
        <w:pStyle w:val="Normal"/>
        <w:spacing w:lineRule="auto" w:line="240" w:before="280" w:after="28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уходи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Маркъ (падаетъ на колѣни около скамьи, закрывъ лицо руками). О, братъ мой! Я поручаю тебя милосердію Бога!</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кола звонятъ, монахи входятъ въ церковь. Донъ Балтазаръ въ волненіи возвращается назадъ и вдругъ какъ будто рѣшается на что-то. Вѣрующіе идутъ вереницей черезъ садовую калитку слушать воскресную обѣдню. Донъ Балтазаръ вмѣстѣ съ ними проходятъ на паперт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ЕТВЕРТЫЙ АКТ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мъ. Въ глубинѣ -- алтарь. Направо, въ тѣни, загражденная трибуна, гдѣ Донъ Балтазаръ исполняетъ свою епитимію. Налѣво -- каѳедра. Около двери, на стѣнѣ, огромное распятіе. Донъ Милиціанъ въ алтарѣ кончаетъ служить обѣдню и поетъ Ite Missa est и направляется къ ризницѣ. Монахи отвѣчаютъ Alleluia.</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тель медленно поднимается на каѳедру. Вѣрующіе занимаютъ глубину церкви. Монахи сгруппировались около скамьи причастниковъ въ три ряд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дѣлаетъ крестное знаменіе). Во имя Отца... и Сына...</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ибунѣ слышится сильный шумъ и Донъ Балтазаръ -- растерянный -- появляется за рѣшетк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на загражденной трибунѣ). Я убилъ моего отца! Я убилъ моего отца! И меня заперли сюда, какъ животное, въ клѣтку, чтобы заглушить крики и покаянные вопли моей дикой душ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есчастный!</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нъ Маркъ бросается къ подножію распятія, онъ остается тамъ въ продолженіе всей сцен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толпѣ). Я -- монахъ Балтазаръ. Мое преступленіе, какъ огненная гроза, грызетъ, сжигаетъ и разрушаетъ душу мою. Я тотъ монахъ Балтазаръ, который обрушивался на васъ во время исповѣди за ваши ошибки и ваши пороки, тогда какъ самъ онъ, подъ власяницей, таилъ и готовилъ свое осужденіе и ад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Этотъ человѣкъ сумасшедшій! Не слушайте е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Мой отецъ былъ добродѣтельный человѣкъ, онъ былъ снисходителенъ къ моей злобѣ; я убилъ его, какъ убиваютъ собаку, однажды вечеромъ, когда я былъ пьян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е слушайте! Не слушайте! Во имя Бога живого, не слушайт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Невинный былъ осужденъ и убитъ вмѣсто меня. Онъ молилъ Бога и просилъ пощады. Онъ цѣловалъ распятіе. Я былъ тамъ, присутствовалъ, холодный и невозмутимый, при этомъ мученіи. Одно движеніе, одно слово, одна только сказанная фраза,-- и мечъ не засверкалъ бы, но я не произнесъ этого слова, я стиснулъ его зубами, я проглотилъ ег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указывая монахамъ на Донъ Балтазара). Насильно вырвите его оттуда, съ трибуны.</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хи поднимаются къ трибун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заперъ дверь. Никто не можетъ вой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Донъ Балтазару). Я выгоняю тебя изъ монастыря, ты уже больше не монахъ, ты уже не священник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прошу Бога простить меня за оскорбленіе славы Его; я былъ бѣшенымъ животнымъ, которое врывается въ храмъ, какъ волкъ, чтобы лакать кровь изъ святой чаши. Мое тѣло сокрушено муками совѣсти; я чувствую, какъ языки смерти касаются души моей и обжигаютъ ее; мои глаза, мой ротъ, моя грудь -- свалочное мѣсто для грѣха; долго я молчалъ и затыкалъ свои ноздри отъ моего собственнаго зловонія. Я обращалъ въ прахъ своимъ молчаніемъ воистину искупляющее и живое раскаяніе, но съ нынѣшняго дня я хочу кричать о немъ днемъ и ночью въ порывѣ такого буйнаго рвенія, что все мое существо освободится -- наконецъ -- отъ узд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икогда! Никогда! Твое преступленіе отнынѣ неискупим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взываю къ Тебѣ, Боже мой, Боже мой! Ты вернулъ душу доброму разбойнику, Ты вознесъ ее въ лоно чистѣйшихъ райскихъ огней. Я прихожу къ Тебѣ, Господь мой, Іисусъ Христосъ, Богъ страдающій и прощающій на Голгоѳѣ, Богъ страха и тоски человѣческой! Боже мой! Боже мой! Боже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Твое покаяніе соблазн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Изъ бѣлыхъ монастырскихъ стѣнъ я дѣлалъ покровъ для моей скорби въ теченіе десяти лѣтъ. Я зналъ мстительную власяницу, постъ и страданіе, и распятіе плоти. Господь Іисусъ Богъ мой! Я столько страдалъ! Но ничто до сего дня не насытило моего несокрушимаго огненнаго желанія предать себя, которымъ нынѣ охвачена моя душа. Господь Іисусъ Богъ мой! Если бы я могъ любить Тебя такъ сильно, какъ я ненавижу себя! Если бы я могъ опустошить и очистить сердце мое всѣми огнями, которые бороздятъ небо и поглощаютъ міры! Если бы я мог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Слишкомъ поздно! Слишкомъ поздн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монахъ Балтазаръ, владѣлецъ Аргоны и Риспэръ, этими двумя кровожадными руками я убилъ; смотрите на нихъ, эти руки свирѣпѣе пасти; верховные судьи въ судилищѣ не осмѣлились заподозрить несмываемую кровь, пропитавшую эти руки, которыя я съ такимъ упорствомъ мылъ; но сегодня всѣ вы, которые узнали это, идите разсказывать и кричать объ этомъ гражданамъ, идите объявить объ это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Онъ лжетъ... Онъ лжетъ... Это неправда! Это неправд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хочу всенародно. на площади принять красную католическую смерть, какъ тотъ, кто нѣкогда занялъ мое нечистое мѣсто и принялъ на себя мой позоръ и покрылся имъ въ глазахъ всего мір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монахамъ, которые уже поднялись на верхъ). Сломайте двери. Выбросьте его изъ монастыря живымъ или мертвым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ны удары топора по дерев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Я кустъ черныхъ грѣховъ: всѣ его святотатственные шипы направлены на меня, какъ черные когти. Святая ряса, которая защищаетъ мои плечи -- ложь; я покрытъ его, но проказа на тѣлѣ моемъ испускаетъ зловоніе; я среди людей -- источникъ зла; я не достоинъ болѣе того, чтобы ихъ уста произносили мое имя; я самъ себя обрекаю на изгнаніе изъ міра; я хочу, чтобы мнѣ плевали въ лицо,-- чтобы мнѣ отрѣзали эти руки, которыя убили,-- чтобы сорвали съ меня эту опозоренную бѣлую рясу,-- чтобы призвали и натравили на меня чернь. Я отдаю себя кулакамъ и камнямъ, которыми съ яростью изобьютъ меня и изранятъ мое чело. Я прошу, чтобы растоптали мое тѣло, обремененное моей непростительной виной и чтобы послѣ моей страстной муки, останки мои были брошены на всѣ четыре стороны.</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хи выломали дверь и схватили Донъ Балтазара. Сильное смятеніе. Вдругъ настоятель обращается къ толпѣ)</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Выйдите всѣ.</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хи направляютъ толпу къ двери храм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йдите всѣ. Балтазаръ подлежитъ Божьей карѣ.</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мъ медленно пустѣетъ. Монахи, которые всходили на трибуну, приводятъ Донъ Балтазара и бросаютъ его на колѣни передъ настоятелемъ посерединѣ церкви. Настоятель подходитъ къ нем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О, монахъ Балтазаръ, ты глумился надъ Іисусомъ Христомъ, Который требуетъ молчаливаго раскаянія; своею буйностью ты нарушилъ святое правило и смыслъ монастырскаго устава. Смиренная жизнь отцвѣла въ твоемъ мозгу; ты слѣпъ и глухъ, подобно куску желѣза, такъ какъ ты не видѣлъ, въ какомъ душевномъ разгулѣ ты ввергнулъ себя въ ад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Боже мой! Боже мойі настоятель. Зачѣмъ ты пришелъ къ намъ тогда? Почему ты избралъ эту святую обитель? Почему? Благодаря тебѣ одному, всѣ мы погибаемъ. Всѣ мы привязаны къ твоей судьбѣ. Ужасный безумецъ! Кто вложилъ тебѣ въ душу эти чудовищныя покаянія, которыя ты изрыгалъ здѣсь? Кто зажегъ тебя столь пагубнымъ огнемъ? И какое новое послѣднее злодѣяніе ты совершил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Боже мой! Боже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Кровь, которою ты залилъ своего отца, покрываетъ теперь краснымъ пятномъ стѣны нашего монастыря. Ты -- животное, устроившее среди насъ свое логово, чтобы загрязнить наши стѣны.</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Боже мой! Боже мой! Боже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Слушай: я предназначалъ тебя послѣ моего отхода къ Іисусу Христу на небо, быть тѣмъ, который пошелъ бы по моему пути и взялъ бы на себя мою долю борьбы, молитвы и великихъ испытаній. Богъ открылъ мнѣ глаза и это мнѣ послужитъ въ назиданіе. Передъ моими глазами Онъ разбилъ, какъ щепку, гордый и бѣлый корабль, какимъ ты мнѣ казался, корабль, нагруженный миррой и святымъ ладаномъ. Буря твоего изступленія свѣяла съ твоего чела елей, которымъ помазаны наши головы священниковъ. Ты навозная куча грѣха и безчестія, брошенныхъ вмѣстѣ, на углу грязнаго перекрестка; твоя кровь, твоя жизнь, твоя душа принадлежатъ Сатанѣ; пусть онъ возьметъ ихъ. Все его. Но пусть знаетъ міръ, какъ эти благочестивыя и смиренныя и тихія стѣны далеко отбросили твою гниль.</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Боже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Теперь я болѣе увѣренъ въ томъ, что ты осужденъ, чѣмъ если бы видѣлъ тебя преданнымъ огню. Никогда воспоминаніе о твоемъ яростномъ преступленіи не прекратитъ этихъ криковъ; никогда пламенная молитва не снизойдетъ къ твоему ужасу. Ты -- послѣдній мертвецъ, ты -- послѣдняя душа, для которой никогда не будутъ служить обѣдни съ усердіемъ и вѣрой. И этотъ посох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поднимаетъ посох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торый ты мечталъ держать въ мужественной рукѣ для борьбы... Вотъ! Вот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ударяетъ его)</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вое тѣло почувствуетъ всю его строгость и суровость,</w:t>
      </w:r>
      <w:r>
        <w:rPr>
          <w:rFonts w:eastAsia="Times New Roman" w:cs="Times New Roman" w:ascii="Times New Roman" w:hAnsi="Times New Roman"/>
          <w:sz w:val="24"/>
          <w:szCs w:val="24"/>
          <w:vertAlign w:val="subscript"/>
          <w:lang w:eastAsia="ru-RU"/>
        </w:rPr>
        <w:t> </w:t>
      </w:r>
      <w:r>
        <w:rPr>
          <w:rFonts w:eastAsia="Times New Roman" w:cs="Times New Roman" w:ascii="Times New Roman" w:hAnsi="Times New Roman"/>
          <w:sz w:val="24"/>
          <w:szCs w:val="24"/>
          <w:lang w:eastAsia="ru-RU"/>
        </w:rPr>
        <w:t>ты узнаешь его не какъ блестящій скипетръ, а какъ презрѣнную палк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нъ Балтазаръ. Бейте! Бейте! Бейте, отец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ечестивецъ! Нечестивецъ! Нечестивец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ахъ (приближаясь). Палачъ Христ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угой монахъ. Укравшій раскаяніе!</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тій монахъ. Пепелъ потухшей гордын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твертый монахъ. Мерзкій плевок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еодулъ. Разбойникъ! Отцеубійца! Святотатецъ!</w:t>
      </w:r>
    </w:p>
    <w:p>
      <w:pPr>
        <w:pStyle w:val="Normal"/>
        <w:spacing w:lineRule="auto" w:line="240" w:before="280" w:after="28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ъ толкаетъ его ногой и тотъ падаетъ лицомъ на землю)</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Нѣтъ! Нѣтъ! Поднимите его и вытолксайте его вонъ, подальше отъ нашихъ стѣнъ и отъ нашей ограды.</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мѣшливо)</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ѣдь въ его роду умираютъ стоя.</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ахи поднимаютъ Балтазара и гонятъ его къ двери церкви, которую съ сильнымъ грохотомъ захлопываютъ за ним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И пусть его судьба теперь будетъ отдѣлена отъ нашей, пусть его преступленіе падетъ на него тяжелѣе ножа палача.</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е молчаніе. Наконецъ Ѳома подходитъ къ настоятелю. Въ этотъ моментъ всѣ монахи, за исключеніемъ Идезбальда и Донъ Маpка, окружаютъ Ѳом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Ѳома (пристально глядитъ на настоятеля). Отецъ мо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тель (помолчавъ). Да будит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я на дверь, въ которую ушелъ Балтазар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ъ какъ самъ онъ лишилъ себя права, такъ какъ самъ онъ отвергъ высшую волю, которая была сосредоточена на немъ, такъ какъ нѣтъ болѣе между всѣми вами кого-нибудь равнаго мнѣ по происхожденію и силѣ,</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я на Ѳому)</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ьте по крайней мѣрѣ тѣмъ, которому небо позволитъ отстаивать этотъ монастырь въ жестокія времена, которыя теперь наступаютъ.</w:t>
      </w:r>
    </w:p>
    <w:p>
      <w:pPr>
        <w:pStyle w:val="Normal"/>
        <w:spacing w:lineRule="auto" w:line="240" w:before="280" w:after="28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тель и всѣ монахи уходятъ)</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нъ Маркъ (одинъ передъ распятіемъ). Изъ глубины милосердія Твоего, Господи, помоги брату души моей Балтазару. Ты, одинъ Ты знаешь, что приготовило для будущаго неба его покаяніе. Господи, помоги ему въ часъ, когда люди для него -- ужасъ, міръ -- мука и низость, а братья его -- оскорбленіе и поношеніе. Господи, помоги ему съ Твоими ангелами въ его кровавой кончинѣ.</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онецъ.</w:t>
      </w:r>
    </w:p>
    <w:p>
      <w:pPr>
        <w:pStyle w:val="Normal"/>
        <w:spacing w:lineRule="auto" w:line="240" w:before="280" w:after="280"/>
        <w:ind w:left="72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борникъ товарищества "Знаніе" за 1908 годъ. Книга двадцать первая</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19:00Z</dcterms:created>
  <dc:creator>Санек</dc:creator>
  <dc:description/>
  <dc:language>en-US</dc:language>
  <cp:lastModifiedBy>Санек</cp:lastModifiedBy>
  <dcterms:modified xsi:type="dcterms:W3CDTF">2015-05-05T14:20:00Z</dcterms:modified>
  <cp:revision>1</cp:revision>
  <dc:subject/>
  <dc:title/>
</cp:coreProperties>
</file>